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4"/>
        </w:rPr>
        <w:t>План методических указаний для студентов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  <w:t>по освоению дисципл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О.11 Технологии параллельного программир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для направ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9.04.04 Программная инжене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ю дисциплины является ознакомление студентов с актуальными технологиями параллельного программирования. В задачи входит изучение математических моделей, методов, принципов параллельного программирования и освоение на практике инструментов параллельного программир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Компетенции обучающегося, формируемые в результате освоения дисциплин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К-6 Способен самостоятельно приобретать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ет: эффективно реализовывать известные ему алгоритмы на многопроцессорных системах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ПК-7 Способен применять при решении профессиональных задач методы и средства получения, хранения, переработки и трансляции информации посредством современных компьютерных технологий, в том числе, в глобальных компьютерных сетях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нает: Способы построения и оценки эффективности параллельных вычислительных систем посредством современных компьютерных технологий, в том числе, в глобальных компьютерных сетях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меет: Проектировать, реализовывать и анализировать параллельные алгоритмы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меет практический опыт: владения технологиями разработки параллельных программ OpenMP, MPI и CU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м и виды учебной работы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Общая трудоемкость дисциплины составляет 3 з.е., 108 ч., 56,5 ч. контактной работы.</w:t>
      </w:r>
    </w:p>
    <w:p>
      <w:pPr>
        <w:pStyle w:val="Normal"/>
        <w:widowControl w:val="false"/>
        <w:jc w:val="right"/>
        <w:rPr/>
      </w:pPr>
      <w:r>
        <w:rPr/>
        <w:t>Таблица 1</w:t>
      </w:r>
    </w:p>
    <w:tbl>
      <w:tblPr>
        <w:tblW w:w="996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4"/>
        <w:gridCol w:w="1031"/>
        <w:gridCol w:w="2976"/>
      </w:tblGrid>
      <w:tr>
        <w:trPr/>
        <w:tc>
          <w:tcPr>
            <w:tcW w:w="59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10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по семестрам в часах</w:t>
            </w:r>
          </w:p>
        </w:tc>
      </w:tr>
      <w:tr>
        <w:trPr/>
        <w:tc>
          <w:tcPr>
            <w:tcW w:w="59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еместра</w:t>
            </w:r>
          </w:p>
        </w:tc>
      </w:tr>
      <w:tr>
        <w:trPr/>
        <w:tc>
          <w:tcPr>
            <w:tcW w:w="59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рудоёмкость дисциплины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удиторные занятия: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 (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, семинары и (или) другие виды аудиторных занятий (ПЗ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работы (ЛР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работа (СРС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менением дистанционных образовательных технологий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экзамену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тоговой задач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полнительного материала по темам курса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и промежуточная аттестация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контроля (зачет, диф.зачет, экзамен) 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3. Содержание дисциплины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6107"/>
        <w:gridCol w:w="1259"/>
        <w:gridCol w:w="404"/>
        <w:gridCol w:w="665"/>
        <w:gridCol w:w="672"/>
      </w:tblGrid>
      <w:tr>
        <w:trPr/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№</w:t>
            </w:r>
            <w:r>
              <w:rPr/>
              <w:br/>
              <w:t>раздела</w:t>
            </w:r>
          </w:p>
        </w:tc>
        <w:tc>
          <w:tcPr>
            <w:tcW w:w="6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аименование разделов дисциплины</w:t>
            </w:r>
          </w:p>
        </w:tc>
        <w:tc>
          <w:tcPr>
            <w:tcW w:w="3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Объем аудиторных занятий по видам в часах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Всего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Л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ПЗ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ЛР</w:t>
            </w:r>
          </w:p>
        </w:tc>
      </w:tr>
      <w:tr>
        <w:trPr/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6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Цели и задачи введения параллельной обработки данных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6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Архитектуры параллельных вычислительных систем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6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тандарт OpenMP - технология разработки параллельных программ для систем с общей памятью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6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  <w:tc>
          <w:tcPr>
            <w:tcW w:w="6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тандарт MPI - технология разработки параллельных программ для систем с распределенной памятью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5</w:t>
            </w:r>
          </w:p>
        </w:tc>
        <w:tc>
          <w:tcPr>
            <w:tcW w:w="6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ограммирование графических ускорителей - стандарт CUDA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6</w:t>
            </w:r>
          </w:p>
        </w:tc>
        <w:tc>
          <w:tcPr>
            <w:tcW w:w="6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етодология разработки параллельных алгоритмов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7</w:t>
            </w:r>
          </w:p>
        </w:tc>
        <w:tc>
          <w:tcPr>
            <w:tcW w:w="6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Анализ эффективности параллельных алгоритмов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8</w:t>
            </w:r>
          </w:p>
        </w:tc>
        <w:tc>
          <w:tcPr>
            <w:tcW w:w="6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имеры параллельных алгоритмов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8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Лекции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6662"/>
        <w:gridCol w:w="1134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 xml:space="preserve">№ </w:t>
            </w:r>
            <w:r>
              <w:rPr/>
              <w:t>лек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left="-108" w:firstLine="108"/>
              <w:jc w:val="center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или краткое содержание </w:t>
              <w:br/>
              <w:t>лекционного зан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е задачи. Ускорение расчетов при использовании параллелизма. Виды параллельной обработ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 параллельных вычислительных систем: классификация Флинна, классификация MIMD-систем. Способы оценки производительности многопроцессорных систем. Модели программирования для различных архитекту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 OpenMP. Принципы использования. Основные директивы и функ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 передачи сообщений MPI. Принципы использования. Основные функ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графических ускорителей NVidia. Cтандарт CUDA. Стандарт OpenAc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й цикл разработки: разбиение, установление связей, агрегирование и привязка. Методы реализации этапов технологического цикла разработ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корение и эффективность параллельного алгоритма. Закон Амдаля. Факторы, препятствующие масштабированию алгоритмов. Функция изоэффектив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параллельных алгорит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заня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6591"/>
        <w:gridCol w:w="1134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 xml:space="preserve">№ </w:t>
            </w:r>
            <w:r>
              <w:rPr/>
              <w:t>рабо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left="-108" w:firstLine="108"/>
              <w:jc w:val="center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или краткое содержание </w:t>
              <w:br/>
              <w:t>лабораторной рабо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е регионы OpenMP. Идентификация нитей и задач в Open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и частные переменные в OpenMP. Гонка пото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араллеливание циклов и параллельные секции в Open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программы. Идентификация процессов и задач в MP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и «точка-точка»: блокирующие и неблокирующие обме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е коммуник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ридное программ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CUDA-программы. Проcтая программ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я нитей и задач в CUDA. Простейшие вычис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и синхронизация параллельных вычислений в CUDA. Задача сложения вект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азработанного параллельного алгорит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распараллеливания стандартного математического алгоритма (на выбор) для гибридной архитек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 студен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3943"/>
        <w:gridCol w:w="1175"/>
      </w:tblGrid>
      <w:tr>
        <w:trPr/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 СРС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боты и содержание задания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исок литературы (с указанием разделов, глав, страниц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экзамену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водин, В. В. Параллельные вычисления Учеб. пособие для вузов по направлению 510200 "Прикладная математика и информатика" В. В. Воеводин, Вл. В. Воеводин. - СПб.: БХВ-Петербург, 2004. - 599 с. Гергель, В. П. Современные языки и технологии параллельного программирования [Текст] учебник для вузов по направлениям 010400 "Прикл. мат. и информатика" и 010300 "Фундамент. информатика и информ. технологии" В. П. Гергель ; Б-ка Нижегород. гос. ун-та им. Н. И. Лобачевского. - М.: Издательство Московского университета, 2012. - 402 с. ил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тоговой контрольной работы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водин, В. В. Вычислительная математика и структура алгоритмов : 10 лекций о том, почему трудно решать задачи на вычислительных системах параллельной архитектуры и что надо знать дополнительно, чтобы успешно преодолевать эти трудности [Текст] учебник для вузов по направлениям ВПО 010400 "Приклад. математика и информатика" и 010300 "Фундаментал. информатика и информационные технологии" В. В. Воеводин ; Моск. гос. ун-т им. М. В. Ломоносова. - 2-е изд., стер. - М.: Издательство Московского университета, 2010. - 166 с. ил. 21 с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полнительного материала по темам курса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, А. С. Технологии параллельного программирования MPI и OpenMP [Текст] учеб. пособие для вузов по направлениям ВПО 010400 "Прикладная математика и информатика" и 010300 "Фундамент. информатика и информационные технологии" А. С. Антонов ; Моск. гос. ун-т им. М. В. Ломоносова. - М.: Издательство Московского университета, 2012. - 339 с. Технология программирования CUDA: учеб. пособие. Тумаков Д. Н., Чикрин Д. Е., Егорчев А. А., Голоусов С. В. 20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екущий контроль успеваемости и промежуточная аттест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оль качества освоения образовательной программы осуществляется в соответствии с Положением о балльно-рейтинговой системе оценивания результатов учебной деятельности обучающихся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sz w:val="24"/>
          <w:szCs w:val="24"/>
        </w:rPr>
        <w:t>Контрольные мероприятия (КМ)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"/>
        <w:gridCol w:w="627"/>
        <w:gridCol w:w="1145"/>
        <w:gridCol w:w="1451"/>
        <w:gridCol w:w="412"/>
        <w:gridCol w:w="642"/>
        <w:gridCol w:w="4387"/>
        <w:gridCol w:w="845"/>
      </w:tblGrid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М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-</w:t>
              <w:br/>
              <w:t>местр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  <w:br/>
              <w:t>контроля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  <w:br/>
              <w:t>контрольного</w:t>
              <w:br/>
              <w:t>мероприятия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</w:t>
              <w:br/>
              <w:t>балл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начисления баллов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-</w:t>
              <w:br/>
              <w:t>тыва-</w:t>
              <w:br/>
              <w:t>ется в ПА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№1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осуществляется индивидуально. Студентом предоставляется код работающей программы и ответы на вопросы, сформулированные в задании. Оценивается качество оформления программы, правильность ее работы и ответы на вопросы.</w:t>
              <w:br/>
              <w:t>При оценивании результатов мероприятия используется балльно-рейтинговая система оценивания результатов учебной деятельности обучающихся (утверждена приказом ректора от 24.05.2019 г. № 179)</w:t>
              <w:br/>
              <w:t>Общий балл при оценке складывается из следующих показателей (за каждую лабораторную работу):</w:t>
              <w:br/>
              <w:t>- код программы соответствует поставленной задаче – 2 балла</w:t>
              <w:br/>
              <w:t>- программа работает верно – 1 балл</w:t>
              <w:br/>
              <w:t>- правильные ответы на вопросы – 1 балл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№2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осуществляется индивидуально. Студентом предоставляется код работающей программы и ответы на вопросы, сформулированные в задании. Оценивается качество оформления программы, правильность ее работы и ответы на вопросы.</w:t>
              <w:br/>
              <w:t>При оценивании результатов мероприятия используется балльно-рейтинговая система оценивания результатов учебной деятельности обучающихся (утверждена приказом ректора от 24.05.2019 г. № 179)</w:t>
              <w:br/>
              <w:t>Общий балл при оценке складывается из следующих показателей (за каждую лабораторную работу):</w:t>
              <w:br/>
              <w:t>- код программы соответствует поставленной задаче – 2 балла</w:t>
              <w:br/>
              <w:t>- программа работает верно – 1 балл</w:t>
              <w:br/>
              <w:t>- правильные ответы на вопросы – 1 балл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№3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осуществляется индивидуально. Студентом предоставляется код работающей программы и ответы на вопросы, сформулированные в задании. Оценивается качество оформления программы, правильность ее работы и ответы на вопросы.</w:t>
              <w:br/>
              <w:t>При оценивании результатов мероприятия используется балльно-рейтинговая система оценивания результатов учебной деятельности обучающихся (утверждена приказом ректора от 24.05.2019 г. № 179)</w:t>
              <w:br/>
              <w:t>Общий балл при оценке складывается из следующих показателей (за каждую лабораторную работу):</w:t>
              <w:br/>
              <w:t>- код программы соответствует поставленной задаче – 2 балла</w:t>
              <w:br/>
              <w:t>- программа работает верно – 1 балл</w:t>
              <w:br/>
              <w:t>- правильные ответы на вопросы – 1 балл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№4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осуществляется индивидуально. Студентом предоставляется код работающей программы и ответы на вопросы, сформулированные в задании. Оценивается качество оформления программы, правильность ее работы и ответы на вопросы.</w:t>
              <w:br/>
              <w:t>При оценивании результатов мероприятия используется балльно-рейтинговая система оценивания результатов учебной деятельности обучающихся (утверждена приказом ректора от 24.05.2019 г. № 179)</w:t>
              <w:br/>
              <w:t>Общий балл при оценке складывается из следующих показателей (за каждую лабораторную работу):</w:t>
              <w:br/>
              <w:t>- код программы соответствует поставленной задаче – 2 балла</w:t>
              <w:br/>
              <w:t>- программа работает верно – 1 балл</w:t>
              <w:br/>
              <w:t>- правильные ответы на вопросы – 1 балл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№5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осуществляется индивидуально. Студентом предоставляется код работающей программы и ответы на вопросы, сформулированные в задании. Оценивается качество оформления программы, правильность ее работы и ответы на вопросы.</w:t>
              <w:br/>
              <w:t>При оценивании результатов мероприятия используется балльно-рейтинговая система оценивания результатов учебной деятельности обучающихся (утверждена приказом ректора от 24.05.2019 г. № 179)</w:t>
              <w:br/>
              <w:t>Общий балл при оценке складывается из следующих показателей (за каждую лабораторную работу):</w:t>
              <w:br/>
              <w:t>- код программы соответствует поставленной задаче – 2 балла</w:t>
              <w:br/>
              <w:t>- программа работает верно – 1 балл</w:t>
              <w:br/>
              <w:t>- правильные ответы на вопросы – 1 балл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№6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лабораторной работы осуществляется индивидуально. Студентом предоставляется код работающей программы и ответы на вопросы, сформулированные в задании. Оценивается качество оформления программы, правильность ее работы и ответы на вопросы.</w:t>
              <w:br/>
              <w:t>При оценивании результатов мероприятия используется балльно-рейтинговая система оценивания результатов учебной деятельности обучающихся (утверждена приказом ректора от 24.05.2019 г. № 179)</w:t>
              <w:br/>
              <w:t>Общий балл при оценке складывается из следующих показателей (за каждую лабораторную работу):</w:t>
              <w:br/>
              <w:t>- код программы соответствует поставленной задаче – 2 балла</w:t>
              <w:br/>
              <w:t>- программа работает верно – 1 балл</w:t>
              <w:br/>
              <w:t>- правильные ответы на вопросы – 1 балл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№7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осуществляется индивидуально. Студентом предоставляется код работающей программы и ответы на вопросы, сформулированные в задании. Оценивается качество оформления программы, правильность ее работы и ответы на вопросы.</w:t>
              <w:br/>
              <w:t>При оценивании результатов мероприятия используется балльно-рейтинговая система оценивания результатов учебной деятельности обучающихся (утверждена приказом ректора от 24.05.2019 г. № 179)</w:t>
              <w:br/>
              <w:t>Общий балл при оценке складывается из следующих показателей (за каждую лабораторную работу):</w:t>
              <w:br/>
              <w:t>- код программы соответствует поставленной задаче – 2 балла</w:t>
              <w:br/>
              <w:t>- программа работает верно – 1 балл</w:t>
              <w:br/>
              <w:t>- правильные ответы на вопросы – 1 балл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№8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осуществляется индивидуально. Студентом предоставляется код работающей программы и ответы на вопросы, сформулированные в задании. Оценивается качество оформления программы, правильность ее работы и ответы на вопросы.</w:t>
              <w:br/>
              <w:t>При оценивании результатов мероприятия используется балльно-рейтинговая система оценивания результатов учебной деятельности обучающихся (утверждена приказом ректора от 24.05.2019 г. № 179)</w:t>
              <w:br/>
              <w:t>Общий балл при оценке складывается из следующих показателей (за каждую лабораторную работу):</w:t>
              <w:br/>
              <w:t>- код программы соответствует поставленной задаче – 2 балла</w:t>
              <w:br/>
              <w:t>- программа работает верно – 1 балл</w:t>
              <w:br/>
              <w:t>- правильные ответы на вопросы – 1 балл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№9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осуществляется индивидуально. Студентом предоставляется код работающей программы и ответы на вопросы, сформулированные в задании. Оценивается качество оформления программы, правильность ее работы и ответы на вопросы.</w:t>
              <w:br/>
              <w:t>При оценивании результатов мероприятия используется балльно-рейтинговая система оценивания результатов учебной деятельности обучающихся (утверждена приказом ректора от 24.05.2019 г. № 179)</w:t>
              <w:br/>
              <w:t>Общий балл при оценке складывается из следующих показателей (за каждую лабораторную работу):</w:t>
              <w:br/>
              <w:t>- код программы соответствует поставленной задаче – 2 балла</w:t>
              <w:br/>
              <w:t>- программа работает верно – 1 балл</w:t>
              <w:br/>
              <w:t>- правильные ответы на вопросы – 1 балл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№10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лабораторной работы осуществляется индивидуально. Студентом предоставляется код работающей программы и ответы на вопросы, сформулированные в задании. Оценивается качество оформления программы, правильность ее работы и ответы на вопросы.</w:t>
              <w:br/>
              <w:t>При оценивании результатов мероприятия используется балльно-рейтинговая система оценивания результатов учебной деятельности обучающихся (утверждена приказом ректора от 24.05.2019 г. № 179)</w:t>
              <w:br/>
              <w:t>Общий балл при оценке складывается из следующих показателей (за каждую лабораторную работу):</w:t>
              <w:br/>
              <w:t>- код программы соответствует поставленной задаче – 2 балла</w:t>
              <w:br/>
              <w:t>- программа работает верно – 1 балл</w:t>
              <w:br/>
              <w:t>- правильные ответы на вопросы – 1 балл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тоговой контрольной работы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тоговой задачи осуществляется индивидуально. Студентом предоставляется код работающей программы и оценки эффективности ее работы. Оценивается качество оформления программы, правильность ее работы и корректность оценки.</w:t>
              <w:br/>
              <w:t>При оценивании результатов мероприятия используется балльно-рейтинговая система оценивания результатов учебной деятельности обучающихся (утверждена приказом ректора от 24.05.2019 г. № 179)</w:t>
              <w:br/>
              <w:t>Общий балл при оценке складывается из следующих показателей (за каждую лабораторную работу):</w:t>
              <w:br/>
              <w:t>- код программы соответствует поставленной задаче – 10 баллов</w:t>
              <w:br/>
              <w:t>- программа работает верно – 5 баллов</w:t>
              <w:br/>
              <w:t>- правильно проведена процедура оценки эффективности – 5 баллов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-</w:t>
              <w:br/>
              <w:t>жуточная аттестация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экзамена</w:t>
            </w:r>
          </w:p>
        </w:tc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 включает одно мероприятие: зачет в виде компьютерного тестирования. Тест проводится во время, назначенное для экзамена, и состоит из 20 вопросов, позволяющих оценить сформированность компетенций. На ответы отводится 1 час.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b/>
          <w:sz w:val="24"/>
          <w:szCs w:val="24"/>
        </w:rPr>
        <w:t>Процедура проведения, критерии оценивания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8"/>
        <w:gridCol w:w="6220"/>
        <w:gridCol w:w="1793"/>
      </w:tblGrid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6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проведения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6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ационный тест содержит 20 вопросов. При оценивании результатов мероприятия используется балльно-рейтинговая система оценивания результатов учебной деятельности обучающихся (утверждена приказом ректора от 24.05.2019 г. № 179). Правильный ответ на вопрос соответствует 2 баллам. Неправильный ответ на вопрос соответствует 0 баллов. Существуют вопросы с возможностью частично правильного ответа, оцениваемого в 1 балл. Пороговое значение, достаточное для успешной сдачи теста - 20 баллов.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п. 2.5, 2.6 Положения</w:t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b/>
          <w:sz w:val="24"/>
          <w:szCs w:val="24"/>
        </w:rPr>
        <w:t>6.3. Оценочные материалы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7"/>
        <w:gridCol w:w="6079"/>
        <w:gridCol w:w="176"/>
        <w:gridCol w:w="175"/>
        <w:gridCol w:w="175"/>
        <w:gridCol w:w="175"/>
        <w:gridCol w:w="176"/>
        <w:gridCol w:w="175"/>
        <w:gridCol w:w="175"/>
        <w:gridCol w:w="176"/>
        <w:gridCol w:w="175"/>
        <w:gridCol w:w="279"/>
        <w:gridCol w:w="279"/>
        <w:gridCol w:w="279"/>
      </w:tblGrid>
      <w:tr>
        <w:trPr/>
        <w:tc>
          <w:tcPr>
            <w:tcW w:w="14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6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бучения</w:t>
            </w:r>
          </w:p>
        </w:tc>
        <w:tc>
          <w:tcPr>
            <w:tcW w:w="241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М</w:t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6</w:t>
            </w:r>
          </w:p>
        </w:tc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эффективно реализовывать известные ему алгоритмы на многопроцессорных системах</w:t>
            </w:r>
          </w:p>
        </w:tc>
        <w:tc>
          <w:tcPr>
            <w:tcW w:w="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7</w:t>
            </w:r>
          </w:p>
        </w:tc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: Способы построения и оценки эффективности параллельных вычислительных систем посредством современных компьютерных технологий, в том числе, в глобальных компьютерных сетях</w:t>
            </w:r>
          </w:p>
        </w:tc>
        <w:tc>
          <w:tcPr>
            <w:tcW w:w="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7</w:t>
            </w:r>
          </w:p>
        </w:tc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: Проектировать, реализовывать и анализировать параллельные алгоритмы</w:t>
            </w:r>
          </w:p>
        </w:tc>
        <w:tc>
          <w:tcPr>
            <w:tcW w:w="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7</w:t>
            </w:r>
          </w:p>
        </w:tc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практический опыт: владения технологиями разработки параллельных программ OpenMP, MPI и CUDA</w:t>
            </w:r>
          </w:p>
        </w:tc>
        <w:tc>
          <w:tcPr>
            <w:tcW w:w="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иповые контрольные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ы для подготовки к экзамену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шие задачи. Ускорение расчетов при использовании параллелиз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ы параллельной обработ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и параллельных вычислительных систем: классификация Флинна, классификация MIMD-систе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ы оценки производительности многопроцессорных систе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менты параллельного программирования: расширения существующих языков, языки параллельного программирования, низкоуровневые интерфейсы, библиотеки параллельных алгоритмов, инженерные пакеты, инструментальные среды параллельной разработ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й цикл разработки: разбиение, установление связей, агрегирование и привязка. Методы реализации каждого из этап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корение и эффективность параллельного алгоритма. Закон Амдала, следствия из него, закон Густафсона. Функция изоэффектив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и эффективности параллельной программы: аналитический и эмпирический подх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ндарт OpenMP. Принципы использования. Основные директивы и ф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 и частные переменные в OpenMP. Гонка пото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дарт передачи сообщений MPI. Принципы использования. Основные функ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процессов и задач в MPI. Коммуникато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муникации в MP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хитектура графических ускорителей NVid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ндарт CUDA. Принципы использования. Основные директивы и ф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распараллеливания численных алгоритм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ноническая параллельная форма. Понятие частичного порядка алгорит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Явные и неявные разностные методы для решения гиперболических уравнений, и их распараллеливание.</w:t>
      </w:r>
    </w:p>
    <w:p>
      <w:pPr>
        <w:pStyle w:val="Normal"/>
        <w:tabs>
          <w:tab w:val="clear" w:pos="708"/>
          <w:tab w:val="left" w:pos="56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чебно-методическая документация по дисципли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ечатная учебно-методическая документация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а) основ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еводин, В. В. Параллельные вычисления Учеб. пособие для вузов по направлению 510200 "Прикладная математика и информатика" В. В. Воеводин, Вл. В. Воеводин. - СПб.: БХВ-Петербург, 2004. - 59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ергель, В. П. Современные языки и технологии параллельного программирования [Текст] учебник для вузов по направлениям 010400 "Прикл. мат. и информатика" и 010300 "Фундамент. информатика и информ. технологии" В. П. Гергель ; Б-ка Нижегород. гос. ун-та им. Н. И. Лобачевского. - М.: Издательство Московского университета, 2012. - 402 с. ил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б) 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нтонов, А. С. Технологии параллельного программирования MPI и OpenMP [Текст] учеб. пособие для вузов по направлениям ВПО 010400 "Прикладная математика и информатика" и 010300 "Фундамент. информатика и информационные технологии" А. С. Антонов ; Моск. гос. ун-т им. М. В. Ломоносова. - М.: Издательство Московского университета, 2012. - 33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еводин, В. В. Вычислительная математика и структура алгоритмов : 10 лекций о том, почему трудно решать задачи на вычислительных системах параллельной архитектуры и что надо знать дополнительно, чтобы успешно преодолевать эти трудности [Текст] учебник для вузов по направлениям ВПО 010400 "Приклад. математика и информатика" и 010300 "Фундаментал. информатика и информационные технологии" В. В. Воеводин ; Моск. гос. ун-т им. М. В. Ломоносова. - 2-е изд., стер. - М.: Издательство Московского университета, 2010. - 166 с. ил. 21 с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ергель, В. П. Высокопроизводительные вычисления для многопроцессорных многоядерных систем [Текст] учебник для студентов высших учебных заведений, обучающихся по направлениям ВПО 010400 "Прикладная математика и информатика" и 010300 "Фундаментальная информатика и информационные технологии" В. П. Гергель ; Б-ка Нижегор. гос. ун-та им. Н. И. Лобачевского ; Суперкомпьютерный консорциум университетов России. - Москва: Физматлит, 2010. - 539, [4] с. ил. 25 см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в) отечественные и зарубежные журналы по дисциплине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1. Научный журнал «Вестник Южно-Уральского государственного университета. Серия: Вычислительная математика и информатика»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b/>
          <w:sz w:val="24"/>
          <w:szCs w:val="24"/>
        </w:rPr>
        <w:t>Электронная учебно-методическая документация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"/>
        <w:gridCol w:w="1422"/>
        <w:gridCol w:w="2319"/>
        <w:gridCol w:w="5913"/>
      </w:tblGrid>
      <w:tr>
        <w:trPr/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литературы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в электронной форме</w:t>
            </w:r>
          </w:p>
        </w:tc>
        <w:tc>
          <w:tcPr>
            <w:tcW w:w="5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ческое описание</w:t>
            </w:r>
          </w:p>
        </w:tc>
      </w:tr>
      <w:tr>
        <w:trPr/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литература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-библиотечная система издательства Лань</w:t>
            </w:r>
          </w:p>
        </w:tc>
        <w:tc>
          <w:tcPr>
            <w:tcW w:w="5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е программирование на C++ в действии. Практика разработки многопоточных программ. Энтони Уильямс. 2012 https://e.lanbook.com/book/4813</w:t>
            </w:r>
          </w:p>
        </w:tc>
      </w:tr>
      <w:tr>
        <w:trPr/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литература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-библиотечная система издательства Лань</w:t>
            </w:r>
          </w:p>
        </w:tc>
        <w:tc>
          <w:tcPr>
            <w:tcW w:w="5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е программирование. Модели и приемы. Федотов И.Е. 2017 https://e.lanbook.com/book/107666</w:t>
            </w:r>
          </w:p>
        </w:tc>
      </w:tr>
      <w:tr>
        <w:trPr/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литература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-библиотечная система издательства Лань</w:t>
            </w:r>
          </w:p>
        </w:tc>
        <w:tc>
          <w:tcPr>
            <w:tcW w:w="5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программирования CUDA: учеб. пособие. Тумаков Д. Н., Чикрин Д. Е., Егорчев А. А., Голоусов С. В. 2017 https://e.lanbook.com/book/130543</w:t>
            </w:r>
          </w:p>
        </w:tc>
      </w:tr>
    </w:tbl>
    <w:p>
      <w:pPr>
        <w:pStyle w:val="Normal"/>
        <w:ind w:firstLine="8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спользуемого программного обеспеч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-Microsoft Visual Studio (бессрочно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30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7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2">
    <w:name w:val="Стиль курсив"/>
    <w:qFormat/>
    <w:rPr>
      <w:rFonts w:ascii="Tahoma" w:hAnsi="Tahoma" w:cs="Tahoma"/>
      <w:i/>
      <w:iCs/>
      <w:sz w:val="22"/>
    </w:rPr>
  </w:style>
  <w:style w:type="character" w:styleId="Bodytext17">
    <w:name w:val="Body text (17)_"/>
    <w:qFormat/>
    <w:rPr>
      <w:sz w:val="18"/>
      <w:szCs w:val="18"/>
      <w:shd w:fill="FFFFFF" w:val="clear"/>
      <w:lang w:bidi="ar-SA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00"/>
      <w:sz w:val="24"/>
      <w:szCs w:val="24"/>
    </w:rPr>
  </w:style>
  <w:style w:type="paragraph" w:styleId="Style13">
    <w:name w:val="Для таблиц"/>
    <w:basedOn w:val="Normal"/>
    <w:qFormat/>
    <w:pPr/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71">
    <w:name w:val="Body text (17)1"/>
    <w:basedOn w:val="Normal"/>
    <w:qFormat/>
    <w:pPr>
      <w:shd w:fill="FFFFFF" w:val="clear"/>
      <w:spacing w:lineRule="exact" w:line="235"/>
      <w:ind w:hanging="360"/>
    </w:pPr>
    <w:rPr>
      <w:color w:val="000000"/>
      <w:sz w:val="18"/>
      <w:szCs w:val="18"/>
      <w:shd w:fill="FFFFFF" w:val="clear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09:00Z</dcterms:created>
  <dc:creator>Irina</dc:creator>
  <dc:description/>
  <cp:keywords/>
  <dc:language>en-US</dc:language>
  <cp:lastModifiedBy>dns'</cp:lastModifiedBy>
  <cp:lastPrinted>2016-12-09T13:29:00Z</cp:lastPrinted>
  <dcterms:modified xsi:type="dcterms:W3CDTF">2021-10-12T08:12:00Z</dcterms:modified>
  <cp:revision>16</cp:revision>
  <dc:subject/>
  <dc:title>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ar4Word_StyleTitle">
    <vt:lpwstr>ACM SIG Proceedings With Long Author List</vt:lpwstr>
  </property>
</Properties>
</file>